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MTÜ ORJAKU KÜLASELT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lang w:val="et-EE"/>
              </w:rPr>
              <w:t>80241870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lang w:val="et-EE"/>
              </w:rPr>
              <w:t>Orjaku sadam, Hiiumaa vald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lang w:val="et-EE"/>
              </w:rPr>
              <w:t>orjaku@orjaku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Margit Kääramee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244820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lang w:val="et-EE"/>
              </w:rPr>
              <w:t>Tee 12123, Vaemla-Kassari-Luguse tee, km 9,473 kuni 9,766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lang w:val="et-EE"/>
              </w:rPr>
              <w:t>Kiirusepiirang 30 km/h ja parkimiskeeld ühel teeäärel vastavalt lisatud skeemile. Liiklusmärgid kohapeal olemas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lang w:val="et-EE"/>
              </w:rPr>
            </w:pPr>
            <w:r>
              <w:rPr>
                <w:bCs/>
                <w:lang w:val="et-EE"/>
              </w:rPr>
              <w:t>Margit Kääramees margit.kaaramees@hiiumaa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et-EE"/>
              </w:rPr>
            </w:pPr>
            <w:r>
              <w:rPr>
                <w:bCs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lang w:val="et-EE"/>
              </w:rPr>
            </w:pPr>
            <w:r>
              <w:rPr>
                <w:bCs/>
                <w:lang w:val="et-EE"/>
              </w:rPr>
              <w:t>Avaliku ürituse taotlus esitatud 14.08.25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et-EE"/>
              </w:rPr>
            </w:pPr>
            <w:r>
              <w:rPr>
                <w:bCs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et-EE"/>
              </w:rPr>
            </w:pPr>
            <w:r>
              <w:rPr>
                <w:bCs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09:04:00Z</dcterms:created>
  <dc:creator>kristjan</dc:creator>
  <dc:description/>
  <cp:keywords/>
  <dc:language>en-US</dc:language>
  <cp:lastModifiedBy>Margit Kääramees</cp:lastModifiedBy>
  <cp:lastPrinted>2013-01-31T08:41:00Z</cp:lastPrinted>
  <dcterms:modified xsi:type="dcterms:W3CDTF">2025-08-14T09:21:00Z</dcterms:modified>
  <cp:revision>3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